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3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imenovanje naselja, ulica i trgov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imenovanje naselja, ulica i trgova bira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E IVANDA -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E ČURIĆ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ADIMIR MARKOV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 BEKAVAC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RNA SMAJIĆ MLAĐENOVIĆ - čla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44:00Z</dcterms:created>
  <dc:creator>STANICA3</dc:creator>
  <dc:description/>
  <cp:keywords/>
  <dc:language>en-US</dc:language>
  <cp:lastModifiedBy>Kristina</cp:lastModifiedBy>
  <cp:lastPrinted>2013-06-17T08:35:00Z</cp:lastPrinted>
  <dcterms:modified xsi:type="dcterms:W3CDTF">2025-10-13T13:06:00Z</dcterms:modified>
  <cp:revision>3</cp:revision>
  <dc:subject/>
  <dc:title> </dc:title>
</cp:coreProperties>
</file>